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s-E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s-ES"/>
        </w:rPr>
        <w:t>Los dominios bioclimático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s-E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s-E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45355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lang w:val="es-E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lang w:val="es-ES"/>
              </w:rPr>
              <w:t>Paí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lang w:val="es-E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lang w:val="es-ES"/>
              </w:rPr>
              <w:t>Clim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España    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64515" cy="36703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Chile                   </w:t>
            </w:r>
            <w:r>
              <w:rPr>
                <w:rFonts w:cs="Arial" w:ascii="Arial" w:hAnsi="Arial"/>
                <w:color w:val="0000CC"/>
                <w:sz w:val="28"/>
                <w:szCs w:val="28"/>
              </w:rPr>
              <w:drawing>
                <wp:inline distT="0" distB="0" distL="0" distR="0">
                  <wp:extent cx="578485" cy="38354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Estados Unidos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64515" cy="41656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2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Australia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92455" cy="447040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Irak       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603250" cy="45783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Alemania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617220" cy="372745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Nueva Zelanda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64515" cy="419100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Tailandia 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53720" cy="358775"/>
                  <wp:effectExtent l="0" t="0" r="0" b="0"/>
                  <wp:docPr id="9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Japón      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40385" cy="353695"/>
                  <wp:effectExtent l="0" t="0" r="0" b="0"/>
                  <wp:docPr id="10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Rusia       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53720" cy="345440"/>
                  <wp:effectExtent l="0" t="0" r="0" b="0"/>
                  <wp:docPr id="11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</w:tbl>
    <w:p>
      <w:pPr>
        <w:pStyle w:val="Normal"/>
        <w:rPr/>
      </w:pPr>
      <w:r>
        <w:rPr/>
        <w:t>Ahora, utilizando un diccionario, busca 3- 5 países más para tu compañero a buscar en el atla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s-ES"/>
              </w:rPr>
              <w:t>Paí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s-ES"/>
              </w:rPr>
              <w:t>Clim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.uk/imgres?imgurl=http://www.faqs.org/docs/factbook/flags/sp-lgflag.gif&amp;imgrefurl=http://www.faqs.org/docs/factbook/flags/sp-flag.html&amp;h=85&amp;w=127&amp;sz=5&amp;tbnid=8RyL2DH9cNQJ:&amp;tbnh=85&amp;tbnw=127&amp;prev=/images%3Fq%3Dflag%2Bof%2BSpain&amp;sa=X&amp;oi=image_result&amp;resnum=1&amp;ct=image&amp;cd=2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faqs.org/docs/factbook/flags/ci-lgflag.gif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google.co.uk/imgres?imgurl=http://www.eindiavisa.com/flags/us_flag.gif&amp;imgrefurl=http://www.eindiavisa.com/indian-embassy/washington.html&amp;h=113&amp;w=150&amp;sz=19&amp;tbnid=bRkoGNav1akJ:&amp;tbnh=113&amp;tbnw=150&amp;prev=/images%3Fq%3Dflag%2Bof%2BUSA&amp;sa=X&amp;oi=image_result&amp;resnum=1&amp;ct=image&amp;cd=3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google.co.uk/imgres?imgurl=http://www.worldflags.es/ampliaciones/492aAustralia.jpg&amp;imgrefurl=http://www.worldflags.es/en/cart.php%3Faction%3Ddetalle%26idp%3D492%26idSEC%3D1%26categoria%3D7%26subcategoria%3D%26inicio%3D0&amp;h=78&amp;w=124&amp;sz=34&amp;tbnid=FesYh5oY_-oJ:&amp;tbnh=78&amp;tbnw=124&amp;prev=/images%3Fq%3Dflag%2Bof%2BAustralia&amp;sa=X&amp;oi=image_result&amp;resnum=1&amp;ct=image&amp;cd=3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google.co.uk/imgres?imgurl=http://www.faqs.org/docs/factbook/flags/iz-lgflag.gif&amp;imgrefurl=http://www.faqs.org/docs/factbook/flags/iz-flag.html&amp;h=86&amp;w=127&amp;sz=2&amp;tbnid=C_7KqfyTIbMJ:&amp;tbnh=86&amp;tbnw=127&amp;prev=/images%3Fq%3Dflag%2Bof%2BIraq&amp;sa=X&amp;oi=image_result&amp;resnum=1&amp;ct=image&amp;cd=3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google.co.uk/imgres?imgurl=http://upload.wikimedia.org/wikipedia/commons/thumb/b/ba/Flag_of_Germany.svg/800px-Flag_of_Germany.svg.png&amp;imgrefurl=http://commons.wikimedia.org/wiki/Image:Flag_of_Germany.svg&amp;h=86&amp;w=143&amp;sz=2&amp;tbnid=Y8qY8nFGVpoJ:&amp;tbnh=86&amp;tbnw=143&amp;prev=/images%3Fq%3Dflag%2Bof%2BGermany&amp;sa=X&amp;oi=image_result&amp;resnum=1&amp;ct=image&amp;cd=1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google.co.uk/imgres?imgurl=http://www.pages.drexel.edu/~mem58/new%2520zealand.jpg&amp;imgrefurl=http://www.pages.drexel.edu/~mem58/&amp;h=68&amp;w=135&amp;sz=22&amp;tbnid=wnKEYFEW_qsJ:&amp;tbnh=68&amp;tbnw=135&amp;prev=/images%3Fq%3Dflag%2Bof%2BNew%2BZealand&amp;sa=X&amp;oi=image_result&amp;resnum=1&amp;ct=image&amp;cd=3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google.co.uk/imgres?imgurl=http://upload.wikimedia.org/wikipedia/commons/thumb/a/a9/Flag_of_Thailand.svg/600px-Flag_of_Thailand.svg.png&amp;imgrefurl=http://commons.wikimedia.org/wiki/Image:Flag_of_Thailand.svg&amp;h=90&amp;w=135&amp;sz=1&amp;tbnid=2DRb4RhFP1cJ:&amp;tbnh=90&amp;tbnw=135&amp;prev=/images%3Fq%3Dflag%2Bof%2BThailand&amp;sa=X&amp;oi=image_result&amp;resnum=1&amp;ct=image&amp;cd=1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google.co.uk/imgres?imgurl=http://www.faqs.org/docs/factbook/flags/ja-lgflag.gif&amp;imgrefurl=http://www.faqs.org/docs/factbook/flags/ja-flag.html&amp;h=85&amp;w=127&amp;sz=2&amp;tbnid=f1s7RGdqh_cJ:&amp;tbnh=85&amp;tbnw=127&amp;prev=/images%3Fq%3Dflag%2Bof%2BJapan&amp;sa=X&amp;oi=image_result&amp;resnum=1&amp;ct=image&amp;cd=2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www.google.co.uk/imgres?imgurl=http://www.worldflags.es/ampliaciones/452aRUSSIA.jpg&amp;imgrefurl=http://www.worldflags.es/en/cart.php%3Faction%3Ddetalle%26idp%3D452%26idSEC%3D2%26categoria%3D13%26subcategoria%3D%26inicio%3D0&amp;h=78&amp;w=124&amp;sz=6&amp;tbnid=o_P7cyERmcUJ:&amp;tbnh=78&amp;tbnw=124&amp;prev=/images%3Fq%3Dflag%2Bof%2BRussia&amp;sa=X&amp;oi=image_result&amp;resnum=1&amp;ct=image&amp;cd=3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54:00Z</dcterms:created>
  <dc:creator>Owner1</dc:creator>
  <dc:description/>
  <cp:keywords/>
  <dc:language>en-US</dc:language>
  <cp:lastModifiedBy>Owner1</cp:lastModifiedBy>
  <dcterms:modified xsi:type="dcterms:W3CDTF">2008-04-04T15:23:00Z</dcterms:modified>
  <cp:revision>3</cp:revision>
  <dc:subject/>
  <dc:title>Los dominios bioclimáticos</dc:title>
</cp:coreProperties>
</file>